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's PowerDOOR - A Programmers Door Interface to Pow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 by Russell E. Frey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 Fox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cksville, NY 1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Line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werDOOR, you will need a copy of Turbo Pascal for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produced with PowerDOOR may be sold commercially.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or your own use, or issue the doors into public domain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mercial code, then please contact Russell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or contract 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produced under the SHAREWARE concept may be distributed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limitations to the registered version (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s according to the 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uld be the same program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ed to: line, instead of not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door with PowerDOOR, the following requirements are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must place powrwin and powrdoor in you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ust always begin your program with (begin_live_program(name)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your program with (end_live_program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, blackjack, is included in this package (black.pas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owerBBS Live Program, to set up the live door, you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liv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source\black.exe c:\powrbbs\powrwin.dat,1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live programs must contain the .exe, and path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PowrSYS.PAS is now incuded!  Use to modify, or jus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PowrDOOR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door, or code that you would like to distribu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programs to the support bbs (516) 822-7396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using PowerDoor, will give me an incentiv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rogramm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modifications to the sample source co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/functions/structures are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begin_live_program(name_of_pro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open PowerDOOR.  Name of Prog variable, is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end_live_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lose Power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_com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to the user.  If user is remote, inform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 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ln_com(ms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rite_com, except a return is entered at the end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ln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turn a blank return to the scree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with writeln_com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ln_com_spaces(numberof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pecified number of spaces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ln_com_border(beginx,width_bord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order (|------------|), starting at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wid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writeln_com_node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node status screen, with the current callers on-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infotext(pline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|MACROS|.  For example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_com(infotext('Welcome |NAME|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drop_carri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is not online, then this function is set to TRUE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any loop structur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drop_carrier) or (your stat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get_a_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 to press return (or enter), and will wait till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activity(stringtowrit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information to the activity_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clear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, including the users screen, if ANSI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type_file(fil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file to the user. If you use type_file('wel')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, will be displayed.  If welc is available, and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then it will be displayed.  (Notice c f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user_abor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returns TRUE, the user wants to abort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::Pause:: [S]top, etc.  Use this in the middl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puts lots of text, that you want the user to be abl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_text(info[coun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r_abort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(counter = 100) or (drop_carri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ask_user(input_stri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_input_length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be used to get input from the user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string), statement.  Notice that max_input_length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the string input is permit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input_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ceive one charact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Get_Hotkey(Var Char_Get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ill one character is available, and will return the firs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_Get.  Will also return, if carrier dr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get_hotkey_y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wait until the keys y or n are pressed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, and a return after the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hotkey_yn is TRUE if ye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Get_Date(Var NewDat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_Defaul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user for a date.  If OK_DEFAULT is set to Yes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only ENTER, the Default will be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e will be entered into New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GetInput(One_Ke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nsw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_A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input from user.  Default [ENTER=Quit].  If Ent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turned.  Otherwise FALSE is returned, with Answer th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Max_An is maximum input size (set to one when One_Key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Get_A_Input(     Forma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NewDat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_Defaul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complicated input.  It is used for number typ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s, phone numbers, etc).  Format is the format of input (###-###-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/##/##, etc).  NewDate is where the input will be sent to.  If O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n when the user presses the Enter key,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New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save_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ave the USERINFO record.  Use this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upd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arch_userrec_for(var searchfor: PowrUser; name: char25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given NAME in user record file. If not found, 0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ord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ljust(source: string; num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just(source: string; num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a string according to th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put_chars_into(var send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: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_bytes_to_mov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haracters from the from string to the sendto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har packed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asc_to_int(temp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ascii string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int_to_asc(tempint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double_to_kilobyte(fromd: doubl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ouble type to a kilo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real_to_double(fromr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tod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s to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upper_string(var temp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letters to capital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delete_after_spaces(var temp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spaces at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delete_before_spaces(var tempstring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spaces at the beginn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bit_from_byte(from: byte; bit_value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set_bit_byte(var from: byte; bit_value: byte; to_set_t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value to to_set_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delay(time_m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nd yields control, for the specified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1000) = delay and yield control for 1 full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is if you have a repeat -- until, to yei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RED:     string;  Sends ANSI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GREEN:   string;  Sends ANSI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YELLOW:  string;  Sends ANSI foregrou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BLUE:    string;  Sends ANSI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MAGENTA: string;  Sends ANSI foregroun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CYAN:    string;  Sends ANSI fore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WHITE:   string;  Sends ANSI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GRAY:    string;  Sends ANSI foregrou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Brown:   string;  Sends ANSI foregrou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BLUEBACK:string;  Sends ANSI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Redback: string;  Sends ANSI 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NDPUPback: string;  Sends ANSI background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Routines in Powe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handle: integer;  (* Given File Handle by operating syste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open_file(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_method: integer): 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teger should be either 0,1, or 2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Open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Open to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pen to read and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UTO_Handle := Open_file('C:\Autoexec.bat'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read_file(the_handle: 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_byte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n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ytes_Read := Read_File(AUTO_Handle,receive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write_file(the_handle: 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_byte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n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ytes_Written := Write_File(AUTO_Handle,'Write This'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seek_file(the_handle: file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k_to: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k_type:  intege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the specified position in a file.  It calls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 actually use the API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_type: 0 - Seek from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Seek from current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cedure close_file(the_handle: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unction file_exists(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ile exists.  If the file exists, TR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 is available, via the USERINFO.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RINFO.NAME would be the current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um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Byte;      {Foru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0: Access No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1: Scan No/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: Single;    {Last message read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wrUser = Record    {Format of the USER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Packed Array[1..25] Of Char;        {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Packed Array[1..20] Of Char;    {User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 Packed Array[1..15] Of Char;    {User Computer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_Number: Packed Array[1..14] Of Char; {User Pho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Packed Array[1..10] Of Char;    {User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:  DateType;                       {date of 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Call: DateType;                      {date of first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File_Scan: DateType;                  {date of last NEW s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_Date: DateType;                 {date subscription 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Call: DateType;                       {date of last lo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Time: TimeType;                       {time of last log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: Integer;                            {total number of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: Integer;                          {number of up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: Integer;                        {number of downlo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on: Integer;                          {time on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_bytes: Double;                       {bytes downloaded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_Bytes: Double;                    {bytes down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_Bytes: Double;                     {bytes up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_Data:  Array[0..200] Of Forum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 Byte;                              {access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_Access: Byte;                   {access af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_lines: Byte;                        {number of lines to a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_Total: Byte;                          {total minutes in 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Byte;                             {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0: Exp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1: Hotke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2: Bad User On/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oto: Char;                              {default file xfer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_Type: Char;                        {type of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C' =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M' =&gt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N' =&gt;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_Left: Word;                       {Number of messages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Array[1..2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, can be interfaced by using the CALLINF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ame is CALLINFO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wr_CallInfo = Record  {Format of Callers Info File For Liv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Packed Array[1..25] Of Char;     {Use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_Pointer: Integer;                  {User Record # starting a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: Packed Array[1..5] Of Char;   {Baud rate to send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port: Char;                         {Com Number to send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_Menu: byte;                        {Current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Char;                         {Graphic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C' =&gt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M' =&gt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N' =&gt;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: Byte;                           {User Access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Num: Byte;                         {Current Foru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_Time: TimeType;                   {time of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_Mins: Integer;                    {time the user logged on in m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_today: integer;                    {time the us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evious calls so far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Limit: integer;                    {Maximum mins permitted on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ownload_Maximum: Integer;             {Maximum download bytes in 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_Credit: Integer;                 {Minutes given for Up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_Useable: Integer;               {Maximum Time left for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_Num: Byte;                  {The node number of this callinf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_Data: string[30];           {path to powrwin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1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2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3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served variables are used internally by Powe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the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 --------&gt; Path to the caller 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_Path ----&gt; Path to the user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Forums -------&gt; Maximum number of foru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